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91015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010357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190962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0285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